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BCAB 2025-081</w:t>
            </w:r>
          </w:p>
          <w:p>
            <w:pPr>
              <w:pStyle w:val="Normal"/>
              <w:keepLines/>
              <w:jc w:val="center"/>
              <w:textAlignment w:val="center"/>
              <w:rPr>
                <w:rFonts w:ascii="Marianne" w:hAnsi="Marianne" w:eastAsia="Andale Sans UI;Calibri" w:cs="Arial"/>
                <w:b/>
                <w:b/>
                <w:kern w:val="2"/>
                <w:sz w:val="32"/>
                <w:szCs w:val="32"/>
                <w:lang w:eastAsia="ja-JP" w:bidi="fa-IR"/>
              </w:rPr>
            </w:pPr>
            <w:r>
              <w:rPr>
                <w:rFonts w:eastAsia="Andale Sans UI;Calibri" w:cs="Arial" w:ascii="Marianne" w:hAnsi="Marianne"/>
                <w:b/>
                <w:kern w:val="2"/>
                <w:sz w:val="32"/>
                <w:szCs w:val="32"/>
                <w:lang w:eastAsia="ja-JP" w:bidi="fa-IR"/>
              </w:rPr>
              <w:t>Lot 1 Prestations de service pour les postes de personnels de cuisine</w:t>
            </w:r>
          </w:p>
          <w:p>
            <w:pPr>
              <w:pStyle w:val="Normal"/>
              <w:keepLines/>
              <w:jc w:val="center"/>
              <w:textAlignment w:val="center"/>
              <w:rPr>
                <w:rFonts w:ascii="Marianne" w:hAnsi="Marianne" w:eastAsia="Andale Sans UI;Calibri" w:cs="Arial"/>
                <w:b/>
                <w:b/>
                <w:kern w:val="2"/>
                <w:sz w:val="32"/>
                <w:szCs w:val="32"/>
                <w:lang w:eastAsia="ja-JP" w:bidi="fa-IR"/>
              </w:rPr>
            </w:pPr>
            <w:r>
              <w:rPr>
                <w:rFonts w:eastAsia="Andale Sans UI;Calibri" w:cs="Arial" w:ascii="Marianne" w:hAnsi="Marianne"/>
                <w:b/>
                <w:kern w:val="2"/>
                <w:sz w:val="32"/>
                <w:szCs w:val="32"/>
                <w:lang w:eastAsia="ja-JP" w:bidi="fa-IR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Fcase1ertab"/>
        <w:tabs>
          <w:tab w:val="clear" w:pos="426"/>
          <w:tab w:val="left" w:pos="0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Standard"/>
        <w:rPr>
          <w:rFonts w:eastAsia="Andale Sans UI;Calibri"/>
          <w:szCs w:val="24"/>
          <w:lang w:bidi="ar-SA"/>
        </w:rPr>
      </w:pPr>
      <w:bookmarkStart w:id="0" w:name="_Hlk221722987"/>
      <w:bookmarkEnd w:id="0"/>
      <w:r>
        <w:rPr>
          <w:rFonts w:eastAsia="Andale Sans UI;Calibri"/>
          <w:szCs w:val="24"/>
        </w:rPr>
        <w:t xml:space="preserve">Le présent marché a pour objet des </w:t>
      </w:r>
      <w:r>
        <w:rPr>
          <w:rFonts w:eastAsia="Andale Sans UI;Calibri"/>
          <w:szCs w:val="24"/>
          <w:lang w:bidi="ar-SA"/>
        </w:rPr>
        <w:t>prestations de service pour les postes de chef/cheffe de partie, de plongeur/plongeuse, de maître/maîtresse d’hôtel (pour le lot 1), et d’hôtes/hôtesses d’accueil ou de vestiaire (pour le lot 2), pour le cabinet du Ministère de l'Agriculture, de l’Agro-alimentaire et de la Souveraineté alimentaire</w:t>
      </w:r>
    </w:p>
    <w:p>
      <w:pPr>
        <w:pStyle w:val="Standard"/>
        <w:rPr>
          <w:rFonts w:eastAsia="Andale Sans UI;Calibri" w:cs="Marianne"/>
          <w:iCs/>
          <w:szCs w:val="24"/>
          <w:lang w:bidi="ar-SA"/>
        </w:rPr>
      </w:pPr>
      <w:r>
        <w:rPr>
          <w:rFonts w:eastAsia="Andale Sans UI;Calibri" w:cs="Marianne"/>
          <w:iCs/>
          <w:szCs w:val="24"/>
          <w:lang w:bidi="ar-SA"/>
        </w:rPr>
      </w:r>
      <w:bookmarkStart w:id="1" w:name="_Hlk221722987"/>
      <w:bookmarkStart w:id="2" w:name="_Hlk221722987"/>
      <w:bookmarkEnd w:id="2"/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405740122"/>
      <w:bookmarkStart w:id="4" w:name="__Fieldmark__0_3405740122"/>
      <w:bookmarkEnd w:id="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405740122"/>
      <w:bookmarkStart w:id="6" w:name="__Fieldmark__1_3405740122"/>
      <w:bookmarkEnd w:id="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 au lot n°1 du marché public « Prestations de service pour les postes de personnels de cuisine »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Marianne" w:ascii="Marianne" w:hAnsi="Marianne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Marianne" w:ascii="Marianne" w:hAnsi="Marianne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405740122"/>
      <w:bookmarkStart w:id="8" w:name="__Fieldmark__2_3405740122"/>
      <w:bookmarkEnd w:id="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405740122"/>
      <w:bookmarkStart w:id="10" w:name="__Fieldmark__3_3405740122"/>
      <w:bookmarkEnd w:id="1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405740122"/>
      <w:bookmarkStart w:id="12" w:name="__Fieldmark__4_3405740122"/>
      <w:bookmarkEnd w:id="1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405740122"/>
      <w:bookmarkStart w:id="14" w:name="__Fieldmark__5_3405740122"/>
      <w:bookmarkEnd w:id="1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405740122"/>
      <w:bookmarkStart w:id="16" w:name="__Fieldmark__6_3405740122"/>
      <w:bookmarkEnd w:id="1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7_3405740122"/>
      <w:bookmarkStart w:id="18" w:name="__Fieldmark__7_3405740122"/>
      <w:bookmarkEnd w:id="1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8_3405740122"/>
      <w:bookmarkStart w:id="20" w:name="__Fieldmark__8_3405740122"/>
      <w:bookmarkEnd w:id="20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9_3405740122"/>
      <w:bookmarkStart w:id="22" w:name="__Fieldmark__9_3405740122"/>
      <w:bookmarkEnd w:id="22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0_3405740122"/>
            <w:bookmarkStart w:id="24" w:name="__Fieldmark__10_3405740122"/>
            <w:bookmarkEnd w:id="24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1_3405740122"/>
            <w:bookmarkStart w:id="26" w:name="__Fieldmark__11_3405740122"/>
            <w:bookmarkEnd w:id="26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2_3405740122"/>
            <w:bookmarkStart w:id="28" w:name="__Fieldmark__12_3405740122"/>
            <w:bookmarkEnd w:id="28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3_3405740122"/>
            <w:bookmarkStart w:id="30" w:name="__Fieldmark__13_3405740122"/>
            <w:bookmarkEnd w:id="30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4_3405740122"/>
            <w:bookmarkStart w:id="32" w:name="__Fieldmark__14_3405740122"/>
            <w:bookmarkEnd w:id="32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5_3405740122"/>
      <w:bookmarkStart w:id="34" w:name="__Fieldmark__15_3405740122"/>
      <w:bookmarkEnd w:id="34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6_3405740122"/>
      <w:bookmarkStart w:id="36" w:name="__Fieldmark__16_3405740122"/>
      <w:bookmarkEnd w:id="36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7_3405740122"/>
      <w:bookmarkStart w:id="38" w:name="__Fieldmark__17_3405740122"/>
      <w:bookmarkEnd w:id="38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8_3405740122"/>
      <w:bookmarkStart w:id="40" w:name="__Fieldmark__18_3405740122"/>
      <w:bookmarkEnd w:id="4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19_3405740122"/>
      <w:bookmarkStart w:id="42" w:name="__Fieldmark__19_3405740122"/>
      <w:bookmarkEnd w:id="4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a durée d’exécution du marché public est de 12 mois. 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0_3405740122"/>
      <w:bookmarkStart w:id="44" w:name="__Fieldmark__20_3405740122"/>
      <w:bookmarkEnd w:id="44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 à compter du 26 mai 2026 ou de sa date de notification si celle-ci est postérieu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1_3405740122"/>
      <w:bookmarkStart w:id="46" w:name="__Fieldmark__21_3405740122"/>
      <w:bookmarkEnd w:id="46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2_3405740122"/>
      <w:bookmarkStart w:id="48" w:name="__Fieldmark__22_3405740122"/>
      <w:bookmarkEnd w:id="4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3_3405740122"/>
      <w:bookmarkStart w:id="50" w:name="__Fieldmark__23_3405740122"/>
      <w:bookmarkEnd w:id="5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4_3405740122"/>
      <w:bookmarkStart w:id="52" w:name="__Fieldmark__24_3405740122"/>
      <w:bookmarkEnd w:id="5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 xml:space="preserve">Durée des reconductions : </w:t>
      </w:r>
      <w:r>
        <w:rPr/>
        <w:t>douze (12) mois</w:t>
      </w:r>
      <w:r>
        <w:rPr>
          <w:rFonts w:cs="Marianne" w:ascii="Marianne" w:hAnsi="Marianne"/>
        </w:rPr>
        <w:t>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Univers" w:ascii="Univers" w:hAnsi="Univers"/>
        </w:rPr>
        <w:instrText xml:space="preserve"> FORMCHECKBOX </w:instrText>
      </w:r>
      <w:r>
        <w:rPr>
          <w:sz w:val="20"/>
          <w:szCs w:val="20"/>
          <w:rFonts w:cs="Univers" w:ascii="Univers" w:hAnsi="Univers"/>
        </w:rPr>
        <w:fldChar w:fldCharType="separate"/>
      </w:r>
      <w:bookmarkStart w:id="53" w:name="__Fieldmark__25_3405740122"/>
      <w:bookmarkStart w:id="54" w:name="__Fieldmark__25_3405740122"/>
      <w:bookmarkEnd w:id="54"/>
      <w:r>
        <w:rPr>
          <w:rFonts w:cs="Univers" w:ascii="Univers" w:hAnsi="Univers"/>
          <w:sz w:val="20"/>
          <w:szCs w:val="20"/>
        </w:rPr>
      </w:r>
      <w:r>
        <w:rPr>
          <w:sz w:val="20"/>
          <w:szCs w:val="20"/>
          <w:rFonts w:cs="Univers" w:ascii="Univers" w:hAnsi="Univers"/>
        </w:rPr>
        <w:fldChar w:fldCharType="end"/>
      </w:r>
      <w:r>
        <w:rPr>
          <w:rFonts w:cs="Marianne" w:ascii="Univers" w:hAnsi="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mars………….............2026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6_3405740122"/>
      <w:bookmarkStart w:id="56" w:name="__Fieldmark__26_3405740122"/>
      <w:bookmarkEnd w:id="56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7_3405740122"/>
      <w:bookmarkStart w:id="58" w:name="__Fieldmark__27_3405740122"/>
      <w:bookmarkEnd w:id="58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8_3405740122"/>
      <w:bookmarkStart w:id="60" w:name="__Fieldmark__28_3405740122"/>
      <w:bookmarkEnd w:id="6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9_3405740122"/>
      <w:bookmarkStart w:id="62" w:name="__Fieldmark__29_3405740122"/>
      <w:bookmarkEnd w:id="62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0_3405740122"/>
      <w:bookmarkStart w:id="64" w:name="__Fieldmark__30_3405740122"/>
      <w:bookmarkEnd w:id="64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1_3405740122"/>
      <w:bookmarkStart w:id="66" w:name="__Fieldmark__31_3405740122"/>
      <w:bookmarkEnd w:id="66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2_3405740122"/>
      <w:bookmarkStart w:id="68" w:name="__Fieldmark__32_3405740122"/>
      <w:bookmarkEnd w:id="68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3_3405740122"/>
      <w:bookmarkStart w:id="70" w:name="__Fieldmark__33_3405740122"/>
      <w:bookmarkEnd w:id="70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" w:name="__Fieldmark__34_3405740122"/>
      <w:bookmarkStart w:id="72" w:name="__Fieldmark__34_3405740122"/>
      <w:bookmarkEnd w:id="72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rPr>
          <w:rFonts w:ascii="Marianne" w:hAnsi="Marianne" w:cs="Marianne"/>
          <w:b/>
          <w:b/>
          <w:bCs/>
          <w:iCs/>
        </w:rPr>
      </w:pPr>
      <w:r>
        <w:rPr>
          <w:rFonts w:cs="Marianne" w:ascii="Marianne" w:hAnsi="Marianne"/>
          <w:b/>
          <w:bCs/>
          <w:iCs/>
        </w:rPr>
      </w:r>
    </w:p>
    <w:p>
      <w:pPr>
        <w:pStyle w:val="Normal"/>
        <w:numPr>
          <w:ilvl w:val="0"/>
          <w:numId w:val="1"/>
        </w:numPr>
        <w:suppressLineNumbers/>
        <w:snapToGrid w:val="false"/>
        <w:spacing w:lineRule="atLeast" w:line="240"/>
        <w:rPr>
          <w:rFonts w:ascii="Marianne" w:hAnsi="Marianne" w:cs="Arial"/>
        </w:rPr>
      </w:pPr>
      <w:r>
        <w:rPr>
          <w:rFonts w:cs="Arial" w:ascii="Marianne" w:hAnsi="Marianne"/>
          <w:b/>
          <w:bCs/>
        </w:rPr>
        <w:t xml:space="preserve">Ministère de l'Agriculture, de l’Agro-alimentaire et de la Souveraineté alimentaire </w:t>
      </w:r>
    </w:p>
    <w:p>
      <w:pPr>
        <w:pStyle w:val="Normal"/>
        <w:numPr>
          <w:ilvl w:val="0"/>
          <w:numId w:val="1"/>
        </w:numPr>
        <w:suppressLineNumbers/>
        <w:snapToGrid w:val="false"/>
        <w:rPr>
          <w:rFonts w:ascii="Marianne" w:hAnsi="Marianne" w:cs="Arial"/>
        </w:rPr>
      </w:pPr>
      <w:r>
        <w:rPr>
          <w:rFonts w:cs="Arial" w:ascii="Marianne" w:hAnsi="Marianne"/>
        </w:rPr>
        <w:t>Cabinet du ministre - bureau du cabin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shd w:fill="FFFFFF" w:val="clear"/>
        <w:suppressAutoHyphens w:val="false"/>
        <w:spacing w:before="100" w:after="100"/>
        <w:rPr>
          <w:rFonts w:ascii="Arial" w:hAnsi="Arial" w:cs="Arial"/>
        </w:rPr>
      </w:pPr>
      <w:bookmarkStart w:id="73" w:name="_Hlk192603418"/>
      <w:bookmarkEnd w:id="73"/>
      <w:r>
        <w:rPr>
          <w:rFonts w:cs="Marianne" w:ascii="Marianne" w:hAnsi="Marianne"/>
          <w:iCs/>
        </w:rPr>
        <w:t>Monsieur Régis CLARETON, chef du bureau du Cabinet, personne habilité à signer le marché par arrêté de délégation de signature du 04 septembre 2024 (journal officiel n°0211 du 05 septembre 2024, texte n°5), ou son représentan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  <w:bookmarkStart w:id="74" w:name="_Hlk192603418"/>
      <w:bookmarkStart w:id="75" w:name="_Hlk192603418"/>
      <w:bookmarkEnd w:id="75"/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iCs/>
        </w:rPr>
      </w:pPr>
      <w:r>
        <w:rPr>
          <w:rFonts w:cs="Arial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, de l’Agro-alimentai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CAB-2025-081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/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cs="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LineNumbering">
    <w:name w:val="Line Number"/>
    <w:rPr/>
  </w:style>
  <w:style w:type="character" w:styleId="StandardCar">
    <w:name w:val="Standard Car"/>
    <w:qFormat/>
    <w:rPr>
      <w:rFonts w:ascii="Marianne" w:hAnsi="Marianne" w:eastAsia="Arial" w:cs="Arial"/>
      <w:kern w:val="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Calibri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Marianne" w:hAnsi="Marianne" w:eastAsia="Arial" w:cs="Arial"/>
      <w:color w:val="auto"/>
      <w:kern w:val="2"/>
      <w:sz w:val="20"/>
      <w:szCs w:val="20"/>
      <w:lang w:val="fr-FR" w:bidi="fa-IR" w:eastAsia="zh-CN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center"/>
    </w:pPr>
    <w:rPr>
      <w:rFonts w:ascii="Marianne" w:hAnsi="Marianne" w:eastAsia="Andale Sans UI;Calibri" w:cs="Arial"/>
      <w:color w:val="auto"/>
      <w:kern w:val="2"/>
      <w:sz w:val="20"/>
      <w:szCs w:val="24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0:38:00Z</dcterms:created>
  <dc:creator>francois</dc:creator>
  <dc:description/>
  <cp:keywords/>
  <dc:language>en-US</dc:language>
  <cp:lastModifiedBy>Mamadian DIALLO</cp:lastModifiedBy>
  <cp:lastPrinted>2016-11-04T13:53:00Z</cp:lastPrinted>
  <dcterms:modified xsi:type="dcterms:W3CDTF">2026-02-23T11:11:00Z</dcterms:modified>
  <cp:revision>10</cp:revision>
  <dc:subject/>
  <dc:title>_Modèle recommandé : le service peut l’adapter le cas échéant_DC1_</dc:title>
</cp:coreProperties>
</file>